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3522980" cy="676275"/>
                <wp:effectExtent l="9525" t="171450" r="10160" b="192405"/>
                <wp:wrapTight wrapText="bothSides">
                  <wp:wrapPolygon edited="0">
                    <wp:start x="689" y="-10"/>
                    <wp:lineTo x="692" y="-10"/>
                    <wp:lineTo x="570" y="-10"/>
                    <wp:lineTo x="451" y="156"/>
                    <wp:lineTo x="346" y="473"/>
                    <wp:lineTo x="241" y="789"/>
                    <wp:lineTo x="153" y="1244"/>
                    <wp:lineTo x="93" y="1792"/>
                    <wp:lineTo x="32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2" y="19261"/>
                    <wp:lineTo x="93" y="19808"/>
                    <wp:lineTo x="153" y="20356"/>
                    <wp:lineTo x="241" y="20811"/>
                    <wp:lineTo x="346" y="21127"/>
                    <wp:lineTo x="451" y="21444"/>
                    <wp:lineTo x="570" y="21610"/>
                    <wp:lineTo x="692" y="21610"/>
                    <wp:lineTo x="20911" y="21610"/>
                    <wp:lineTo x="20912" y="21610"/>
                    <wp:lineTo x="21034" y="21610"/>
                    <wp:lineTo x="21153" y="21444"/>
                    <wp:lineTo x="21258" y="21127"/>
                    <wp:lineTo x="21363" y="20811"/>
                    <wp:lineTo x="21451" y="20356"/>
                    <wp:lineTo x="21511" y="19808"/>
                    <wp:lineTo x="21572" y="19261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72" y="2339"/>
                    <wp:lineTo x="21511" y="1792"/>
                    <wp:lineTo x="21451" y="1244"/>
                    <wp:lineTo x="21363" y="789"/>
                    <wp:lineTo x="21258" y="473"/>
                    <wp:lineTo x="21153" y="156"/>
                    <wp:lineTo x="21034" y="-10"/>
                    <wp:lineTo x="20912" y="-10"/>
                    <wp:lineTo x="689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83 Surface Area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: DUE Friday, April 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9pt;margin-top:-9pt;width:27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83 Surface Area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: DUE Friday, April 1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__________________________________________ TP: ___________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Failure to show all work and write in complete sentences will result in a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Use the diagram at the below.</w:t>
            </w:r>
          </w:p>
          <w:p>
            <w:pPr>
              <w:pStyle w:val="Normal"/>
              <w:ind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235710" cy="1017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ive the mathematical name of the solid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hat kind of figure is each ba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radius of the soli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height of the solid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sz w:val="24"/>
              </w:rPr>
              <w:t>Name the solid that can be formed by the n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. ___________________________</w:t>
            </w:r>
            <w:r>
              <w:rPr/>
              <w:drawing>
                <wp:inline distT="0" distB="0" distL="0" distR="0">
                  <wp:extent cx="839470" cy="966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b. ___________________________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) Find the surface area of the solid formed by the net. Round your answer to two 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2000"/>
              <w:rPr>
                <w:sz w:val="24"/>
              </w:rPr>
            </w:pPr>
            <w:r>
              <w:rPr/>
              <w:drawing>
                <wp:inline distT="0" distB="0" distL="0" distR="0">
                  <wp:extent cx="1390650" cy="1276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) Find the surface area of the solid formed by the net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bCs/>
                <w:sz w:val="24"/>
              </w:rPr>
            </w:pPr>
            <w:r>
              <w:rPr/>
              <w:drawing>
                <wp:inline distT="0" distB="0" distL="0" distR="0">
                  <wp:extent cx="1352550" cy="1085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5) Find the surface area of the right prism. Round your answer to two decimal places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1084580" cy="1136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6) Find the surface area of the right prism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56715" cy="837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7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846580" cy="9061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8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190625" cy="14979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>S = 142 ft</w:t>
            </w:r>
            <w:r>
              <w:rPr>
                <w:b/>
                <w:bCs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979805" cy="13182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 xml:space="preserve">S = </w:t>
            </w:r>
            <w:r>
              <w:rPr>
                <w:b/>
                <w:i/>
                <w:sz w:val="24"/>
              </w:rPr>
              <w:t>326.73 cm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855345" cy="1188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11) Find the surface area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200150" cy="10560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) 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0710" cy="8185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rFonts w:cs="Calibri"/>
              </w:rPr>
              <w:t xml:space="preserve">13) </w:t>
            </w:r>
            <w:r>
              <w:rPr>
                <w:color w:val="000000"/>
                <w:sz w:val="24"/>
              </w:rPr>
              <w:t>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513205" cy="693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14) </w:t>
            </w:r>
            <w:r>
              <w:rPr>
                <w:color w:val="000000"/>
                <w:sz w:val="24"/>
              </w:rPr>
              <w:t>Find the surface area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2195830" cy="762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0">
    <w:name w:val="WW8Num3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35:00Z</dcterms:created>
  <dc:creator>Leah Ziegler</dc:creator>
  <dc:description/>
  <cp:keywords/>
  <dc:language>en-US</dc:language>
  <cp:lastModifiedBy>Chase Johnson</cp:lastModifiedBy>
  <cp:lastPrinted>2012-02-29T15:34:00Z</cp:lastPrinted>
  <dcterms:modified xsi:type="dcterms:W3CDTF">2014-04-05T17:55:00Z</dcterms:modified>
  <cp:revision>11</cp:revision>
  <dc:subject/>
  <dc:title/>
</cp:coreProperties>
</file>